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droid-fonts 201207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RegularAscender - Droid SerifVersion 1.00DroidSerif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ItalicAscender - Droid Serif ItalicVersion 1.00DroidSerif-Italic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BoldAscender - Droid Serif BoldVersion 1.00DroidSerif-Bold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Bold ItalicAscender - Droid Serif Bold ItalicVersion 1.00DroidSerif-BoldItalic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RegularAscender - Droid SansVersion 1.00DroidSans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BoldAscender - Droid Sans BoldVersion 1.00DroidSans-Bold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 MonoRegularAscender - Droid Sans MonoVersion 1.00DroidSansMono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12 Google Corporation.Droid Naskh Shift AltRegularMTI - Droid Naskh Shift Alt Build 100Version 1.10DroidNaskhShiftAltDroid is a trademark of Google and may be registered in certain jurisdictions.Monotype Imaging Inc.Pascal ZoghbiDroid Sans is a humanist sans serif typeface designed for user interfaces and electronic communication.http://www.monotypeimaging.comhttp://www.monotypeimaging.com/ProductsServices/TypeDesignerShowcaseNOTIFICATION OF LICENSE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Corporatio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erif&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ans-mono&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ans&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kufi&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f3JpUitCv3xHR9N9+M7vFd5cGqYy7YquOJ7usSXnIVwhtd7EM5WIKBZHy4+6QUDPDz7Ysf
geiEU7slcojaVNA3x0W64FikZRis0a5ZvnuEP83LtbX4IN8DHy27m6y+maSXhNo8emtmcw6Z
8o5XkKx8igR7ffSyBAswWhM9kJwIRCdmI8i5zj3FDwbZfFkuILG5rktA9A4HGAOd9HMOJaS6
eCj20U28gxw5B7ah7a</vt:lpwstr>
  </property>
  <property fmtid="{D5CDD505-2E9C-101B-9397-08002B2CF9AE}" pid="3" name="_2015_ms_pID_7253431">
    <vt:lpwstr>R47jiU9PkFFmMYxpqatW0n3ZgUJluMBRt2+qjuid2vpp0rvMKtxwi3
Gt9M+aPazS0Li13fyWR1rIgVOhnW75hnL3AJhw6gh3D8kvvWDV/ziD+H8vLzCUqWQj2B3kYD
qe39/xzWeJ7Qd4Q+B/miKzniInZKcVqMnjf3DSeaoji/kHAdGU+g8Kx+9+GJUY/96cESPTtU
iWRe69+aIjHNx0R+J4Dib5El0IncVbCYp9zH</vt:lpwstr>
  </property>
  <property fmtid="{D5CDD505-2E9C-101B-9397-08002B2CF9AE}" pid="4" name="_2015_ms_pID_7253431_00">
    <vt:lpwstr>_2015_ms_pID_7253431</vt:lpwstr>
  </property>
  <property fmtid="{D5CDD505-2E9C-101B-9397-08002B2CF9AE}" pid="5" name="_2015_ms_pID_7253432">
    <vt:lpwstr>U7mRZM8fcAZeXsJaLYjKKEoY2qqFWnZddSjQ
OAbeq1BzU5MHGg4X8sRq6NWoAYMuKaR6viKyvlPQPtBateAg8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59</vt:lpwstr>
  </property>
</Properties>
</file>